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03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0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 број 25/15 – пречишћен текст), члана 2. тачка 16. Одлуке о Градском већу („Службени лист града Крагујевца“ број 25/15 – пречишћен текст), и члана 35. Пословника о раду Градског већа („Службени лист града Крагујевца“, број 23/16), на седници одржаној дана 20. фебруара 2019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изведених радова на изградњи водоводног прикључка у улици Прешерновој за ОШ ''21. октобар''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водоводног прикључка у улици Прешерновој за ОШ ''21. октобар''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734</w:t>
      </w:r>
      <w:r>
        <w:rPr>
          <w:rFonts w:cs="Arial" w:ascii="Arial" w:hAnsi="Arial"/>
          <w:sz w:val="22"/>
          <w:szCs w:val="22"/>
        </w:rPr>
        <w:t>.459,66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ЈКП ''Водовод и канализација'' да укњижи у своју књиговодствену евиденцију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на одговарајући субаналитички конто вред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дених радова на изградњи водоводног прикључка у улици Прешерновој за ОШ ''21. октобар'' </w:t>
      </w:r>
      <w:r>
        <w:rPr>
          <w:rFonts w:cs="Arial" w:ascii="Arial" w:hAnsi="Arial"/>
          <w:sz w:val="22"/>
          <w:szCs w:val="22"/>
          <w:lang w:val="sr-RS"/>
        </w:rPr>
        <w:t>у износу од 734</w:t>
      </w:r>
      <w:r>
        <w:rPr>
          <w:rFonts w:cs="Arial" w:ascii="Arial" w:hAnsi="Arial"/>
          <w:sz w:val="22"/>
          <w:szCs w:val="22"/>
        </w:rPr>
        <w:t>.459,66 динарa 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 да спроведу ова књижењ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авни основ за доношење овог решења садржан је у одредбама члана 38. тачка 16. Статута града Крагујевца (“Службени лист града Крагујевца”, број 25/15 – пречишћен текст), члана 2. тачка 16. Одлуке о Градском већу (“Службени лист града Крагујевца”, број 25/15 – пречишћен текст),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и члана 35. Пословника о раду Градског већа (“Службени лист града Крагујевца”, број 23/16),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књиговодстве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водоводног прикључка у улици Прешерновој за ОШ ''21. октобар''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734</w:t>
      </w:r>
      <w:r>
        <w:rPr>
          <w:rFonts w:cs="Arial" w:ascii="Arial" w:hAnsi="Arial"/>
          <w:sz w:val="22"/>
          <w:szCs w:val="22"/>
        </w:rPr>
        <w:t xml:space="preserve">.459,66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изградњи водоводног прикључка у улици Прешерновој за ОШ ''21. октобар''</w:t>
      </w:r>
      <w:r>
        <w:rPr>
          <w:rFonts w:cs="Arial" w:ascii="Arial" w:hAnsi="Arial"/>
          <w:sz w:val="22"/>
          <w:szCs w:val="22"/>
          <w:lang w:val="sr-RS"/>
        </w:rPr>
        <w:t>, број 352-986/18-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од 20.11.2018. године, закљученим између града Крагујевца – Градске управе за инвестиције и ЈКП ''Водовод и канализација'' и Окончане ситуације број 05-140-1551/18-43А од 27.12.2018. године извршени су радови у складу са уговор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мајући у виду да</w:t>
      </w:r>
      <w:r>
        <w:rPr>
          <w:rFonts w:cs="Arial" w:ascii="Arial" w:hAnsi="Arial"/>
          <w:sz w:val="22"/>
          <w:szCs w:val="22"/>
          <w:lang w:val="sr-RS"/>
        </w:rPr>
        <w:t xml:space="preserve"> су радови предвиђени уговором </w:t>
      </w:r>
      <w:r>
        <w:rPr>
          <w:rFonts w:cs="Arial" w:ascii="Arial" w:hAnsi="Arial"/>
          <w:sz w:val="22"/>
          <w:szCs w:val="22"/>
          <w:lang w:val="sr-CS"/>
        </w:rPr>
        <w:t>у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уговор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ЈКП ''Водовод и канализација''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22:00Z</dcterms:created>
  <dc:creator>Zoka</dc:creator>
  <dc:description/>
  <cp:keywords/>
  <dc:language>en-US</dc:language>
  <cp:lastModifiedBy>hhhggrreeww</cp:lastModifiedBy>
  <cp:lastPrinted>2018-01-23T11:55:00Z</cp:lastPrinted>
  <dcterms:modified xsi:type="dcterms:W3CDTF">2019-02-21T07:01:00Z</dcterms:modified>
  <cp:revision>11</cp:revision>
  <dc:subject/>
  <dc:title/>
</cp:coreProperties>
</file>